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1901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72492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10207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